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70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 xml:space="preserve">Zpráva o požární bezpečnosti v obci </w:t>
      </w:r>
    </w:p>
    <w:p>
      <w:pPr>
        <w:pStyle w:val="Import3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/>
      </w:pPr>
      <w:r>
        <w:rPr>
          <w:rFonts w:cs="Times New Roman" w:ascii="Times New Roman" w:hAnsi="Times New Roman"/>
        </w:rPr>
        <w:t>09/59</w:t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zpracování projektové dokumentace pro 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firstLine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zahájení jednání se zástupci společnosti SmVaK Ostrava a.s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firstLine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09/2005)</w:t>
      </w:r>
    </w:p>
    <w:p>
      <w:pPr>
        <w:pStyle w:val="Normal"/>
        <w:ind w:left="709" w:hanging="1"/>
        <w:rPr/>
      </w:pPr>
      <w:r>
        <w:rPr>
          <w:sz w:val="24"/>
        </w:rPr>
        <w:t>16/62</w:t>
        <w:tab/>
        <w:tab/>
        <w:tab/>
        <w:t xml:space="preserve">Majetkoprávní vypořádání pozemku p.č. 739/14 v k. ú. Albrechtice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>u Č.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hanging="0"/>
        <w:rPr/>
      </w:pPr>
      <w:r>
        <w:rPr>
          <w:rFonts w:cs="Times New Roman" w:ascii="Times New Roman" w:hAnsi="Times New Roman"/>
          <w:lang w:val="cs-CZ" w:eastAsia="cs-CZ"/>
        </w:rPr>
        <w:t xml:space="preserve">- </w:t>
      </w:r>
      <w:r>
        <w:rPr>
          <w:rFonts w:cs="Times New Roman" w:ascii="Times New Roman" w:hAnsi="Times New Roman"/>
        </w:rPr>
        <w:t xml:space="preserve">odložení projednání bezúplatného převodu pozemku p.č. 739/14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016" w:hanging="0"/>
        <w:rPr/>
      </w:pPr>
      <w:r>
        <w:rPr>
          <w:rFonts w:cs="Times New Roman" w:ascii="Times New Roman" w:hAnsi="Times New Roman"/>
        </w:rPr>
        <w:t>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  Obce Albrechtice do vlastnictví Moravskoslezského kraje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.,  T.:08/2005)</w:t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9/69</w:t>
        <w:tab/>
        <w:t xml:space="preserve">Propojení místních části obce Albrechtice: Pardubice – Střed 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pracování projektové dokumentace ke stavbě pozemní komunikace k propojení místních částí Pardubice – Střed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</w:r>
      <w:r>
        <w:rPr>
          <w:rFonts w:cs="Times New Roman" w:ascii="Times New Roman" w:hAnsi="Times New Roman"/>
        </w:rPr>
        <w:t>(ZODP.: TAJ.,  T.:08/2005)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/>
          <w:sz w:val="24"/>
          <w:u w:val="single"/>
          <w:lang w:val="cs-CZ" w:eastAsia="cs-CZ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70</w:t>
        <w:tab/>
        <w:t>Informace o postupu investiční výstavby v ob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přípravě a průběhu investičních akcí k datu 1.8.2005 dle písemné přílohy</w:t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/>
      </w:pPr>
      <w:r>
        <w:rPr>
          <w:rFonts w:cs="Times New Roman" w:ascii="Times New Roman" w:hAnsi="Times New Roman"/>
          <w:u w:val="single"/>
          <w:lang w:val="cs-CZ" w:eastAsia="cs-CZ"/>
        </w:rPr>
        <w:t xml:space="preserve">03/70   </w:t>
      </w:r>
      <w:r>
        <w:rPr>
          <w:rFonts w:cs="Times New Roman" w:ascii="Times New Roman" w:hAnsi="Times New Roman"/>
          <w:u w:val="single"/>
        </w:rPr>
        <w:t>Koupě nemovitosti – objekt č.p. 408 (bývalá výrobna Bernatík)</w:t>
      </w:r>
    </w:p>
    <w:p>
      <w:pPr>
        <w:pStyle w:val="Import4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709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doporuč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stupitelstvu obce Albrechtice: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right="1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74" w:right="11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vzít na vědomí informaci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14" w:right="11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 výsledku dobrovolné dražby objektu č.p. 408 (bývalá výrobna Bernatík a.s.)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14" w:right="11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4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74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1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left" w:pos="-1620" w:leader="none"/>
          <w:tab w:val="left" w:pos="-426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1416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dnání možnosti koupě objektu č.p.408 za fin. částku maximálně ve výši 1.000.000,-Kč se správcem konkurzní podstaty JUDr. Konečným  </w:t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70</w:t>
        <w:tab/>
        <w:t>Záměr směny pozemků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708" w:firstLine="1"/>
        <w:jc w:val="both"/>
        <w:rPr/>
      </w:pPr>
      <w:r>
        <w:rPr>
          <w:sz w:val="24"/>
        </w:rPr>
        <w:t>Zastupitelstvu obce Albrechtice, v souladu s §39 z.č. 128/2000 Sb., o obcích, v platném znění, schválit záměr směnit pozemek  p.č. 1382/6 o výměře 1313 m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ve vlastnictví     Ing. Stanislava Nevřely bytem Moskevská 1e/1104, 736 01 Havířov Město, s částí pozemku p.č.1836/14 v majetku Obce Albrechtice, vše v k.ú. Albrechtice u Českého Těšína</w:t>
      </w:r>
    </w:p>
    <w:p>
      <w:pPr>
        <w:pStyle w:val="TextBodyIndent"/>
        <w:rPr/>
      </w:pPr>
      <w:r>
        <w:rPr/>
        <w:tab/>
        <w:tab/>
        <w:tab/>
        <w:tab/>
        <w:tab/>
        <w:t>(ZODP.: TAJ.,  T.: ihned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70</w:t>
        <w:tab/>
        <w:t>Informace o splnění opatření uložených HIK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splněných opatřeních uložených Hlavní inventarizační komis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ind w:left="1069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provés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likvidaci sanitárních buněk umístěných v areálu Zámostí </w:t>
      </w:r>
    </w:p>
    <w:p>
      <w:pPr>
        <w:pStyle w:val="TextBodyIndent"/>
        <w:rPr/>
      </w:pPr>
      <w:r>
        <w:rPr/>
        <w:tab/>
        <w:tab/>
        <w:tab/>
        <w:tab/>
        <w:tab/>
        <w:t>(ZODP.: TAJ.,  T.: 31. 8. 200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70</w:t>
        <w:tab/>
        <w:t xml:space="preserve">Oprava střešních svodů v objektu č.p.501 (obecní knihovna)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és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střešních svodů na objektu č.p. 501 (obecní knihovna) na ul. Kostel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vés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/>
      </w:pPr>
      <w:r>
        <w:rPr>
          <w:rFonts w:cs="Times New Roman" w:ascii="Times New Roman" w:hAnsi="Times New Roman"/>
        </w:rPr>
        <w:t xml:space="preserve">na opravu svodů finanční částku ve výši 30.000,-Kč  z inv.akce č. 186  „Chodník       ul. Životická” </w:t>
      </w:r>
    </w:p>
    <w:p>
      <w:pPr>
        <w:pStyle w:val="TextBodyIndent"/>
        <w:rPr/>
      </w:pPr>
      <w:r>
        <w:rPr/>
        <w:tab/>
        <w:tab/>
        <w:tab/>
        <w:tab/>
        <w:tab/>
        <w:t>(ZODP.: TAJ.,  T.: 31.8. 20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70</w:t>
        <w:tab/>
        <w:t xml:space="preserve">Žádosti nájemníků bytů v bytovém domě č.p. 802-806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žádost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jemce bytu č. 803/8 na ul. Hornická v Albrechticích Marka Miecha bytem Hornická 803, 735 43 Albrechtice, o výměnu vstupních dveří do bytu dle jeho písemné žádosti 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jemníků Jana Swaczyny bytem Hornická 802, 735 43 Albrechtice, a Daniela Zaleskeho bytem Hornická 802, 735 43 Albrechtice, o zrušení bytu č. 802/10 (nacházejícího se mezi jejich byty) a o jeho rozděle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nesouhlasit s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>a) provedením výměny vstupních dveř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firstLine="3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se zrušením bytu č. 802/10 </w:t>
      </w:r>
    </w:p>
    <w:p>
      <w:pPr>
        <w:pStyle w:val="TextBodyIndent"/>
        <w:rPr/>
      </w:pPr>
      <w:r>
        <w:rPr/>
        <w:tab/>
        <w:tab/>
        <w:tab/>
        <w:tab/>
        <w:tab/>
        <w:t>(ZODP.: TAJ.,  T.: 10.8. 200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70</w:t>
        <w:tab/>
        <w:t>Žádost o odkoupení demontované dlažby z chodníku u DP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</w:rPr>
        <w:t>s odprodejem zdemnotované dlažby z chodníku u Domu s pečovatelskou službou v Albrechticích v množství 30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 cenu 10% z pořizovací ceny zájemci Aleně Grešákové bytem Albrechtice, dle její písemné žádosti a případným dalším zájemcům za stanovenou cenu.</w:t>
      </w:r>
    </w:p>
    <w:p>
      <w:pPr>
        <w:pStyle w:val="TextBodyIndent"/>
        <w:rPr/>
      </w:pPr>
      <w:r>
        <w:rPr/>
        <w:tab/>
        <w:tab/>
        <w:tab/>
        <w:tab/>
        <w:tab/>
        <w:t>(ZODP.: TAJ.,  T.: 31.8. 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70</w:t>
        <w:tab/>
        <w:t>Zápis z jednání komisí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  <w:tab w:val="left" w:pos="1134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ápis z jednání komise Životního prostředí a z jednání komise </w:t>
        <w:tab/>
        <w:t>Rozvoje a podnikání dle písemných přílo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45" w:leader="none"/>
        </w:tabs>
        <w:spacing w:lineRule="auto" w:line="240"/>
        <w:ind w:left="731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45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45" w:leader="none"/>
        </w:tabs>
        <w:spacing w:lineRule="auto" w:line="240"/>
        <w:ind w:left="11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acovat návrh změny obecně závazné vyhlášky č. 03/2001 o nakládání s komunálním odpadem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45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</w:tabs>
        <w:spacing w:lineRule="auto" w:line="24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vrd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</w:tabs>
        <w:spacing w:lineRule="auto" w:line="240"/>
        <w:ind w:left="1134" w:hanging="0"/>
        <w:rPr/>
      </w:pPr>
      <w:r>
        <w:rPr>
          <w:rFonts w:cs="Times New Roman" w:ascii="Times New Roman" w:hAnsi="Times New Roman"/>
        </w:rPr>
        <w:t xml:space="preserve">platnost usnesení Zastupitelstva obce Albrechtice č. 6 ze dne 16.12.2003, bod 06/06, a usnesení Rady obce Albrechtice č.69 ze dne 21.7.2005, bod 09/69    </w:t>
      </w:r>
    </w:p>
    <w:p>
      <w:pPr>
        <w:pStyle w:val="TextBodyIndent"/>
        <w:rPr/>
      </w:pPr>
      <w:r>
        <w:rPr/>
        <w:tab/>
        <w:tab/>
        <w:tab/>
        <w:tab/>
        <w:tab/>
        <w:t>(ZODP.: TAJ.,  T.: 31.8.200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10/70</w:t>
        <w:tab/>
        <w:t>Zpráva o využití nemovitostí v majetku Obce Albrechtice - seznam pozemků v majetku obce Albrechtice vhodných k pronajmutí zájemcům</w:t>
      </w:r>
    </w:p>
    <w:p>
      <w:pPr>
        <w:pStyle w:val="Normal"/>
        <w:ind w:left="6381" w:firstLine="709"/>
        <w:rPr>
          <w:sz w:val="24"/>
        </w:rPr>
      </w:pPr>
      <w:r>
        <w:rPr>
          <w:sz w:val="24"/>
        </w:rPr>
        <w:t>(RO 02/6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předložený seznam pozemků v majetku Obce Albrechtice vhodných k pronajmutí dle grafické přílohy</w:t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písemné stanovisko stavebního úřadu k možnostem užívání pozemků</w:t>
      </w:r>
      <w:r>
        <w:rPr>
          <w:rFonts w:cs="Times New Roman" w:ascii="Times New Roman" w:hAnsi="Times New Roman"/>
          <w:lang w:val="cs-CZ" w:eastAsia="cs-CZ"/>
        </w:rPr>
        <w:t xml:space="preserve"> </w:t>
      </w:r>
      <w:r>
        <w:rPr>
          <w:rFonts w:cs="Times New Roman" w:ascii="Times New Roman" w:hAnsi="Times New Roman"/>
        </w:rPr>
        <w:t>p.č. 1808/8, 1808/1, 1804/2 a 1836/15 v k.ú. Albrechtice u Českého Těšína (lokalita Zadky a Bažantnice) s ohledem na územní plán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veřejn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</w:rPr>
        <w:t>možnost pronájmu pozemků 1808/8, 1808/1, 1804/2 a 1836/15 v k.ú. Albrechtice        u Českého Těšína  a úřední desce a v místním tisku</w:t>
      </w:r>
    </w:p>
    <w:p>
      <w:pPr>
        <w:pStyle w:val="TextBodyIndent"/>
        <w:rPr/>
      </w:pPr>
      <w:r>
        <w:rPr/>
        <w:tab/>
        <w:tab/>
        <w:tab/>
        <w:tab/>
        <w:tab/>
        <w:t>(ZODP.: TAJ.,  T.: 10.8.20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70</w:t>
        <w:tab/>
        <w:t>Záměr pronájmu části obecního pozemku p.č. 211/1 v k.ú. Albrechtice u Českého Těší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Jana Konyi bytem Albrechtice, o povolení oplocení části pozemku p.č. 211/1 v k.ú. Albrechtice u Českého Těšína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ne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pronájem části pozemku p.č. 211/1 v k.ú. Albrechtice u Českého Těšína </w:t>
      </w:r>
    </w:p>
    <w:p>
      <w:pPr>
        <w:pStyle w:val="TextBodyIndent"/>
        <w:rPr/>
      </w:pPr>
      <w:r>
        <w:rPr/>
        <w:tab/>
        <w:tab/>
        <w:tab/>
        <w:tab/>
        <w:tab/>
        <w:t>(ZODP.: TAJ.,  T.: 8. 8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2/70</w:t>
        <w:tab/>
        <w:t>Informace o průběhu projektu „Přeshraniční spolupráce obcí Albrechtice a Dębowiec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starosty o průběhu týdenní sportovní akce pro mládež konanou v obci Albrechtice v termínu od 23.7.2005 do 30.7.2005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4.8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</w:rPr>
        <w:tab/>
        <w:tab/>
        <w:t xml:space="preserve">     starosta  </w:t>
        <w:tab/>
        <w:tab/>
        <w:tab/>
        <w:tab/>
        <w:tab/>
        <w:tab/>
        <w:tab/>
        <w:t xml:space="preserve">          místostarosta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0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4.8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199"/>
        </w:tabs>
        <w:ind w:left="31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strike w:val="false"/>
      <w:dstrike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position w:val="0"/>
      <w:sz w:val="24"/>
      <w:vertAlign w:val="baseline"/>
    </w:rPr>
  </w:style>
  <w:style w:type="character" w:styleId="WW8Num5z0">
    <w:name w:val="WW8Num5z0"/>
    <w:qFormat/>
    <w:rPr>
      <w:strike w:val="false"/>
      <w:dstrike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0:04:00Z</dcterms:created>
  <dc:creator>Obec Albrechtice</dc:creator>
  <dc:description/>
  <dc:language>en-US</dc:language>
  <cp:lastModifiedBy>Obec Albrechtice</cp:lastModifiedBy>
  <cp:lastPrinted>2005-08-08T12:18:00Z</cp:lastPrinted>
  <dcterms:modified xsi:type="dcterms:W3CDTF">2005-08-08T11:05:00Z</dcterms:modified>
  <cp:revision>2</cp:revision>
  <dc:subject/>
  <dc:title>01/70</dc:title>
</cp:coreProperties>
</file>